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ЗАПРОСА КОТИРОВОК В ЭЛЕКТРОННОЙ ФОРМЕ ДЛЯ СУБЪЕКТОВ МАЛОГО И СРЕДНЕГО ПРЕДПРИНИМАТЕЛЬСТВА/ФИЗИЧЕСКИХ ЛИЦ, НЕ ЯВЛЯЮЩИХСЯ ИНДИВИДУАЛЬНЫМИ ПРЕДПРИНИМАТЕЛЯМИ И ПРИМЕНЯЮЩИМИ СПЕЦИАЛЬНЫЙ НАЛОГОВЫЙ РЕЖИМ «НАЛОГ НА ПРОФЕССИОНАЛЬНЫЙ ДОХОД» НА ПРАВО ЗАКЛЮЧЕНИЯ ДОГОВОРА </w:t>
      </w:r>
      <w:bookmarkStart w:id="0" w:name="_Hlk67997822"/>
      <w:r>
        <w:rPr>
          <w:rFonts w:cs="Times New Roman" w:ascii="Times New Roman" w:hAnsi="Times New Roman"/>
          <w:b/>
          <w:sz w:val="26"/>
          <w:szCs w:val="26"/>
          <w:lang w:val="ru-RU"/>
        </w:rPr>
        <w:t>НА ПОСТАВКУ АККУМУЛЯТОРНЫХ БАТАРЕЙ СТАНЦИОННЫХ 12В</w:t>
      </w:r>
    </w:p>
    <w:p>
      <w:pPr>
        <w:pStyle w:val="Normal"/>
        <w:spacing w:lineRule="auto" w:line="240" w:before="0" w:after="0"/>
        <w:jc w:val="center"/>
        <w:rPr/>
      </w:pPr>
      <w:bookmarkEnd w:id="0"/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31.03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в электронной форме, участниками которого могут быть только субъекты малого и среднего предпринимательства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АККУМУЛЯТОРНЫХ БАТАРЕЙ СТАНЦИОННЫХ 12В</w:t>
      </w:r>
    </w:p>
    <w:tbl>
      <w:tblPr>
        <w:tblW w:w="15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322"/>
        <w:gridCol w:w="7193"/>
        <w:gridCol w:w="6471"/>
      </w:tblGrid>
      <w:tr>
        <w:trPr>
          <w:tblHeader w:val="true"/>
          <w:trHeight w:val="42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5» апреля 2021 года 12:00:00 (время московско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: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2» апреля 2021 года 12:00:00 (время московско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05» апреля 2021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12» апреля 2021 года 12:00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7» апрел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Оценка и сопоставление, подведение итогов закуп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8» апрел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рассмотрения предложений Участников закупки и подведения итогов закуп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4» апреля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, подведение итогов закуп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15» апрел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5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Извещения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19» марта 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31» марта 2021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5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Извещения о закупк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19» марта 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07» апреля 2021 года 12:00:00 (время московско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.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  <w:t>РАЗДЕЛ IV. Техниче-ское задание</w:t>
            </w:r>
          </w:p>
        </w:tc>
        <w:tc>
          <w:tcPr>
            <w:tcW w:w="1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до изменения</w:t>
            </w:r>
          </w:p>
          <w:p>
            <w:pPr>
              <w:pStyle w:val="Normal"/>
              <w:tabs>
                <w:tab w:val="clear" w:pos="720"/>
                <w:tab w:val="left" w:pos="804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</w:t>
            </w:r>
            <w:r>
              <w:rPr/>
              <w:t xml:space="preserve"> №2 к Техническому заданию</w:t>
            </w:r>
          </w:p>
          <w:tbl>
            <w:tblPr>
              <w:tblW w:w="134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877"/>
              <w:gridCol w:w="832"/>
              <w:gridCol w:w="863"/>
              <w:gridCol w:w="815"/>
              <w:gridCol w:w="829"/>
              <w:gridCol w:w="787"/>
              <w:gridCol w:w="703"/>
              <w:gridCol w:w="747"/>
              <w:gridCol w:w="815"/>
              <w:gridCol w:w="572"/>
              <w:gridCol w:w="572"/>
              <w:gridCol w:w="572"/>
              <w:gridCol w:w="885"/>
              <w:gridCol w:w="721"/>
              <w:gridCol w:w="721"/>
              <w:gridCol w:w="585"/>
              <w:gridCol w:w="639"/>
              <w:gridCol w:w="526"/>
            </w:tblGrid>
            <w:tr>
              <w:trPr>
                <w:trHeight w:val="1800" w:hRule="atLeast"/>
              </w:trPr>
              <w:tc>
                <w:tcPr>
                  <w:tcW w:w="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№</w:t>
                  </w:r>
                  <w:r>
                    <w:rPr>
                      <w:rFonts w:eastAsia="Calibri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п.п.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Наименование оборудования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Технология изготовления аккумулятора</w:t>
                  </w:r>
                </w:p>
              </w:tc>
              <w:tc>
                <w:tcPr>
                  <w:tcW w:w="8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Расположение выводов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Ёмкость С10       1,8 В/эл., 20°С, Ач, номинальная</w:t>
                  </w:r>
                </w:p>
              </w:tc>
              <w:tc>
                <w:tcPr>
                  <w:tcW w:w="82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Номинальное напряжение, В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Условное обозначение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Единица измерения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Количество, шт.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Ёмкость С10     1,8 В/эл., 20°С, Ач, номинальная (не менее)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Ёмкость С5     1,8 В/эл., 20°С, Ач, (не менее)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Ёмкость С3     1,8 В/эл., 20°С, Ач, (не менее)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Ёмкость С1     1,8 В/эл., 20°С, Ач, (не менее)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Внутреннее сопротивление полностью заряженного аккумулятора, мОм (не более)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Количество циклов заряд-разряд глубиной разряда 100% при 20°С (не менее)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Количество циклов заряд-разряд глубиной разряда 60% при 20°С (не менее)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Срок службы, лет (не менее)</w:t>
                  </w:r>
                </w:p>
              </w:tc>
              <w:tc>
                <w:tcPr>
                  <w:tcW w:w="6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Гарантия, лет (не менее)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масса, кг (не менее)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88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04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 к Техническому заданию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tbl>
            <w:tblPr>
              <w:tblW w:w="134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3"/>
              <w:gridCol w:w="896"/>
              <w:gridCol w:w="850"/>
              <w:gridCol w:w="881"/>
              <w:gridCol w:w="831"/>
              <w:gridCol w:w="845"/>
              <w:gridCol w:w="802"/>
              <w:gridCol w:w="716"/>
              <w:gridCol w:w="761"/>
              <w:gridCol w:w="581"/>
              <w:gridCol w:w="581"/>
              <w:gridCol w:w="581"/>
              <w:gridCol w:w="581"/>
              <w:gridCol w:w="902"/>
              <w:gridCol w:w="734"/>
              <w:gridCol w:w="734"/>
              <w:gridCol w:w="594"/>
              <w:gridCol w:w="651"/>
              <w:gridCol w:w="534"/>
            </w:tblGrid>
            <w:tr>
              <w:trPr>
                <w:trHeight w:val="1800" w:hRule="atLeast"/>
              </w:trPr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№</w:t>
                  </w:r>
                  <w:r>
                    <w:rPr>
                      <w:rFonts w:eastAsia="Calibri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п.п.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Наименование оборуд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Технология изготовления аккумулятора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Расположение выводов</w:t>
                  </w:r>
                </w:p>
              </w:tc>
              <w:tc>
                <w:tcPr>
                  <w:tcW w:w="8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Ёмкость  номинальная Ач,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Номинальное напряжение, В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Условное обозначение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Единица измерения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Количество, шт.</w:t>
                  </w:r>
                </w:p>
              </w:tc>
              <w:tc>
                <w:tcPr>
                  <w:tcW w:w="5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Ёмкость С10     1,8 В/эл., 20°С, Ач,  (не менее)</w:t>
                  </w:r>
                </w:p>
              </w:tc>
              <w:tc>
                <w:tcPr>
                  <w:tcW w:w="5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Ёмкость С5     1,8 В/эл., 20°С, Ач, (не менее)</w:t>
                  </w:r>
                </w:p>
              </w:tc>
              <w:tc>
                <w:tcPr>
                  <w:tcW w:w="5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Ёмкость С3     1,8 В/эл., 20°С, Ач, (не менее)</w:t>
                  </w:r>
                </w:p>
              </w:tc>
              <w:tc>
                <w:tcPr>
                  <w:tcW w:w="5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Ёмкость С1     1,8 В/эл., 20°С, Ач, (не менее)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Внутреннее сопротивление полностью заряженного аккумулятора, мОм (не более)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Количество циклов заряд-разряд глубиной разряда 100% при 20°С (не менее)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Количество циклов заряд-разряд глубиной разряда 60% при 20°С (не менее)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Срок службы, лет (не менее)</w:t>
                  </w:r>
                </w:p>
              </w:tc>
              <w:tc>
                <w:tcPr>
                  <w:tcW w:w="6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Гарантия, лет (не менее)</w:t>
                  </w:r>
                </w:p>
              </w:tc>
              <w:tc>
                <w:tcPr>
                  <w:tcW w:w="5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16"/>
                      <w:szCs w:val="16"/>
                      <w:lang w:val="ru-RU" w:eastAsia="ru-RU"/>
                    </w:rPr>
                    <w:t>масса, кг (не менее)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58:00Z</dcterms:created>
  <dc:creator>e.farrahova</dc:creator>
  <dc:description/>
  <cp:keywords/>
  <dc:language>en-US</dc:language>
  <cp:lastModifiedBy>Кутьина Ригина Галимовна</cp:lastModifiedBy>
  <cp:lastPrinted>2021-01-11T11:59:00Z</cp:lastPrinted>
  <dcterms:modified xsi:type="dcterms:W3CDTF">2021-03-31T05:46:00Z</dcterms:modified>
  <cp:revision>5</cp:revision>
  <dc:subject/>
  <dc:title/>
</cp:coreProperties>
</file>